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CJA O BEZPIECZEŃSTWIE I OCHRONIE ZDROWI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OGÓL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Zakres robót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Budynek sali sportowej z zapleczem i łącznikiem usytuowany będzie na działce szkoln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biekt będzie powiązany funkcjonalnie z istniejącym budynkiem szkoł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ryłę główną rozbudowy stanowi prostokąt z areną mieszczącą boisko główne do koszykówki, siatkówki. Widownię stanowić będą trybuny wbudowane na stałe, zlokalizowane wzdłuż dłuższego boku sali gimnastycznej na poziomie areny boisk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Wyposażenie sali zgodnie z projektem technologii sportowej. W szczycie sali zaprojektowano wrota do wnoszenia sprzętu sportowego i gimnastycznego o większych gabarytach oraz jako dodatkowe wyjście ewakuacyjne z aren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 bryły sali gimnastycznej od strony południowej przylega parterowy, nie podpiwniczony budynek zaplecza socjalneg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Sala sportowa – o konstrukcji ramowej z dźwigarów stalowych, rygli opartych na słupach żelbetowych. Pokrycie z płyt warstwowych z wypełnieniem styropianowym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plecze socjalne i techniczne sali o konstrukcji murowej tradycyjnej, udoskonalonej, posiadającej jedną kondygnację naziemną oraz płaski jednospadowy dach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Ławy i rygle –</w:t>
      </w:r>
      <w:r>
        <w:rPr>
          <w:sz w:val="28"/>
          <w:szCs w:val="28"/>
        </w:rPr>
        <w:t xml:space="preserve">wg. PT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ciany fundamentow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sala gimnastyczna</w:t>
      </w:r>
      <w:r>
        <w:rPr>
          <w:sz w:val="28"/>
          <w:szCs w:val="28"/>
        </w:rPr>
        <w:t xml:space="preserve"> – zewnętrzne, wylewane na mokro lub o grubości 38cm z bloczków betonowych klasy 15MPa na zaprawie cementowej 5MPa z dodatkiem plastyfikatora (mleczka wapiennego), ściany ocieplone styropianem gr 6c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zaplecze </w:t>
      </w:r>
      <w:r>
        <w:rPr>
          <w:sz w:val="28"/>
          <w:szCs w:val="28"/>
        </w:rPr>
        <w:t>– zewnętrzne: murowane z bloczków betonowych gr 38, ocieplone styropianem gr 10cm; wewnętrzne: murowane z bloczków j.w. o grubości 25cm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ciany nadziemia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Ściany zewnętrzne gr.42 cm wzmocnione słupami żelbetowymi, wykonać jako warstwowe z gazobetonu gr. 24 cm, styropianu 6 cm i gazobetonu 12 cm. Filary międzyokienne i ściany ponad nadprożem okiennym ocieplić styropianem gr. 8 cm. Ściany wewnętrzne gr. 25 cm wykonać z gazobetonu na zaprawie cementowo- wapiennej marki 3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Ściany działowe gr. 12 cm wykonać z gazobetonu na zaprawie cementowo wapiennej marki 5. ( Alternatywa cegła ceramiczna dziurawka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chy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sali gimnastycznej stalowe dźwigary – rygle dachowe o rozpiętości 12m, usztywnione stężeniami stalowymi. Połączenie stężeń z dźwigarami za pomocą śrub. W polach skrajnych przy ścianach szczytowych stężenia łączyć z konstrukcją zakotwiając w ścianach. W przypadku, kiedy konstrukcja nie występuje w miejscu żelbetowego rdzenia, w celu zakotwienia należy wykonać w ścianie żelbetowe gniazdo. Stężenia poziome połaciowe łączyć z dźwigarami za pomocą śrub za pośrednictwem przyspawanych łap z kątowników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Konstrukcje dźwigarów szczegółowo określają rysunki konstrukcyjne. Pokrycie sali gimnastycznej projektuje się z płyt warstwowych z wkładką styropianową. Płyty oparte są na stalowych płatwiach typu Z, mocowanych do dźwigarów opartych na ścianach za pomocą marek stalowych, zakotwionych w wieńca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Dach nad zapleczem ze stalowych kratowych dźwigarów o rozpiętości 9m. Konstrukcje dźwigarów (przekroje rur) szczegółowo określają rysunki konstrukcyjn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Słupy, wieńce i podciągi -</w:t>
      </w:r>
      <w:r>
        <w:rPr>
          <w:sz w:val="28"/>
          <w:szCs w:val="28"/>
        </w:rPr>
        <w:t xml:space="preserve"> żelbetowe, monolityczne z betonu B20, zbrojone stalą 34GS i StO – wg proj. Konstrukcj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Nadproża drzwiowe i okienne – </w:t>
      </w:r>
      <w:r>
        <w:rPr>
          <w:sz w:val="28"/>
          <w:szCs w:val="28"/>
        </w:rPr>
        <w:t>prefabrykowane typu ,,L-19” oraz wylewane z betonu B20, zbrojone stalą34GS i St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menty komunikacji zewnętrznej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Elementy komunikacji zewnętrznej, schody przy wyjściach – betonowe z betonu B12.5 na nasypie budowlanym; nawierzchnie – z gresu antypoślizgowego lub z kostki brukow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Klasyfikacja pożarowa obiektu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iększość powierzchni strefy pożarowej w projektowanym obiekcie zajmuje sala gimnastyczna, przeznaczona razem z widownią do jednoczesnego przebywania ponad 50 osób będących jej stałymi użytkownikami. Dlatego też cały budynek zakwalifikowany jest do kategorii zagrożenia ludzi ZL II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efy pożarow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opuszczalna powierzchnia strefy pożarowej dla tego typu budynków wynosi 8.000m². W rzeczywistości powierzchnia projektowanego budynku jest dużo mniejsza, w związku z czym cała projektowana sala gimnastyczna z zapleczem tworzą jedną strefę pożarową, która jest oddzielona od łącznika z istniejącym budynkiem szkoły ścianami oddzielenia przeciwpożarowego w klasie odporności ogniowej REI 120 i drzwiami w klasie EI 6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 odporności pożarowej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biekt, jako budynek niski, może być wykonany w klasie odporności pożarowej ,,D” –budynek zaliczony do kategorii zagrożenia ludzi ZL II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zeczywistości cały budynek zostanie wykonany w klasie odporności pożarowej ,,C” tzn., że wszystkie elementy konstrukcyjne nie będą rozprzestrzeniać ognia a ich klasa odporności ogniowej będzie następująca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78"/>
        <w:gridCol w:w="496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a konstrukcja noś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6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y z gazobetonu gr 42cm, słupy i podciąg - żelbetow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dach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ary stalowe malowane farbą ognioochronną, nad zapleczem kratownica stalowa na stropie żelbetowy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y zewnętrzne i wewnętrzne noś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 3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bloczków gazobetonowych warstwowe gr 42cm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y działowe parte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 1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gazobetonu gr 12c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ycie dach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1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 salą płyty dachowe warstwowe z rdzeniem styropianowym gr 15cm, nad łącznikiem strop żelbetowy z dachem drewnianym dwu spadowym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 ewakuacyjn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opuszczalna długość przejść ewakuacyjnych w pomieszczeniach wynosi 40m i jest zachowana. Zaprojektowano bezpośrednie wyjścia na zewnątrz budynku w przeciwległych częściach budynku, co daje możliwość ewakuacji w dwóch kierunkach. w związku z czym dopuszczalne długości dojść ewakuacyjnych, wynoszące dla ZL III – 60m, są zachowane. Ilość (co najmniej 2 z pomieszczeń ZL I) i szerokość (0.9m a w klatkach schodowych 1.2m) wyjść ewakuacyjnych jest zapewniona. Szerokość korytarzy (1.4m) jest zachowana. Szerokość biegów (1.2m) i opoczników (1.5m) klatek schodowych jest zachowa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budynku przewiduje się wykonanie oświetlenia ewakuacyj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 instalacyjn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trefa pożarowa nie wymaga wyposażenia w stałe i półstałe urządzenia gaśnicze, system sygnalizacji pożarowej oraz oświetlenie ewakuacyjn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udynek będzie wyposażony w instalację odgromową i przeciwpożarowy wyłącznik prądu. Strefa pożarowa będzie chroniona hydrantami wewnętrznymi Ø50 z wężami półsztywnymi oraz gaśnicami z zawartością jednostek środków gaśniczych o masie 2kg (lub 3 l), przypadających na każde 100m² powierzchni strefy pożarow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gotowanie obiektu do działań ratowniczo-gaśnicz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Do budynku zapewniona jest droga pożarowa o utwardzonej i odpowiednio wytrzymałej nawierzchni. Zaopatrzenie wodne do zewnętrznego gaszenia pożaru zapewnia wiejska sieć wodociągowa z hydrantami nadziemnymi Ø80 w odległości nie większej niż 75m od budynk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trakcie budowy wykonywane będą roboty budowlane (główne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wykop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ławy fundamentow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ściany fundamentow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obsypanie ścian fundamentowyc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ściany parte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słupy, wieńce i podciąg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konstrukcja dach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schody wewnętrzn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pokrycie dachow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izolacj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ścianki działow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stolarka wewnętrzna i zewnętrzn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instalacje wewnętrzn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elementy wykończenia wewnętrzne: izolacje, podłoża i posadzki, tynki      wewnętrzne, malowanie, ,,biały montaż” i inn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ściany zewnętrzne i inne elementy zewnętrze budynku: wiatrołapy, pochylnie, zewnętrzne, elewacj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zagospodarowanie terenu: drogi, dojazdy, parkingi, chodniki, bois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zieleń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WYKAZ ISTNIEJĄCYCH OBIEKTÓW BUDOWLANYCH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chwili obecnej na terenie działki szkolnej znajdują się: budynek szkoły, budynek mieszkalny wielorodzinny oraz  budynek gospodarcz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WIDYWANE ZAGROŻENIA PODCZAS REALIZACJI ROBÓT BUDOWLANYCH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Realizacja budynku sali gimnastycznej i budynku zaplecza może stwarzać zagrożenia przy wykonywaniu wszystkich czynnośc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iorąc powyższe pod uwagę należ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wszystkich robotników pracujących na budowie przeszkolić w zakresie wykonywanej przez nich pracy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wszystkie prace wykonywać pod nadzorem osoby uprawnionej w zakresie poszczególnych robót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przed przystąpieniem do wykonywania w/w robót należy wydzielić strefy zagrożenia, zależnie od rejonu, czasu ich występowania i rodzaju użytego sprzętu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do oznakowania stref stosować taśmy, tablice ostrzegawcze i informację słown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RODKI TECHNICZNE I ORGANIZACYJNE NA TERENIE BUDOWY W STREFACH SZCZEGÓLNEGO ZAGROŻEN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trakcie wykonywania prac budowlanych a szczególnie tych o podwyższonym stopniu zagrożenia, należy zapewnić bezpieczną i sprawną komunikację umożliwiającą szybką ewakuację ze strefy zagroż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W miejscu ogólnie dostępnym należy umieścić apteczkę ze środkami pierwszej pomoc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Materiały budowlane należy przechowywać w miejscach nie kolidujących z wykonywaniem prac budowlanych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ateriały z zakresu tzw. chemii budowlanej należy przechowywać zgodnie z instrukcją producent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ateriały niebezpieczne, jak gazy techniczne przechowywać w pomieszczeniach chronionych i dozorowanych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Dokumentację techniczną oraz inne dokumenty (dziennik budowy, certyfikaty urządzeń technicznych itp.) należy przechowywać w pomieszczeniach zamkniętych, chroniąc je przed zniszczeniem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2:52:00Z</dcterms:created>
  <dc:creator>Golian</dc:creator>
  <dc:description/>
  <cp:keywords/>
  <dc:language>en-US</dc:language>
  <cp:lastModifiedBy>a</cp:lastModifiedBy>
  <cp:lastPrinted>2010-07-14T00:51:00Z</cp:lastPrinted>
  <dcterms:modified xsi:type="dcterms:W3CDTF">2010-07-13T22:52:00Z</dcterms:modified>
  <cp:revision>2</cp:revision>
  <dc:subject/>
  <dc:title>PROJEKT BUDOWLANY</dc:title>
</cp:coreProperties>
</file>